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1264477262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509730564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1152106961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245561328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